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półczesne ustroje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hab. Viktoriya Serzhanov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Krystian Nowak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 – egzamin pisem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Ćwiczenia – kolokwium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Znajomość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5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i/>
                <w:sz w:val="22"/>
                <w:szCs w:val="22"/>
                <w:lang w:val="pl-PL" w:eastAsia="en-US"/>
              </w:rPr>
              <w:t>Zajęcia mają na celu zapoznanie studentów z problematyką współczesnych rozwiązań ustrojowych w państwach europejskich, a w szczególności z organizacją, kompetencjami oraz zasadami funkcjonowania instytucji ustrojowych oraz naczelnych organów państwowych i ich wzajemnych relacj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wymienia najważniejsze cechy charakterystycznych dla poszczególnych modeli systemów poli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_W02</w:t>
            </w:r>
          </w:p>
          <w:p>
            <w:pPr>
              <w:pStyle w:val="Punktygwne"/>
              <w:spacing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_W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prezentuje zasady funkcjonowania systemów politycznych państw europejski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_W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charakteryzuje wzajemne relacje pomiędzy naczelnymi organami państw Europy Zachodniej i Środkowo-Wschodni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_W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formułuje indywidualne poglądy i przemyślenia na podstawie uzyskanych informacj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rozpoznaje i porównuje poszczególne systemy politycz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lasyfikuje systemy polityczne różnych państw europejski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dyskutuje nad problematyką mechanizmów funkcjonowania naczelnych organów w poszczególnych systemach poli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wyraża samodzielne stanowisko w kwestii funkcjonowania poszczególnych systemów politycznych państw europejski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analizuje możliwości przeniesienia poszczególnych rozwiązań występujących w omawianych państwach na grunt polsk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podejmuje próbę wskazania systemu polityczny najlepiej odpowiadającego potrzebom społeczeńst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1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chętnie podejmuje się działalności w ramach społeczeństwa obywatelski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 xml:space="preserve">chętnie podejmuje się aktywnego uczestnictwa w dyskusjach dotyczących funkcjonowania państw Europy Zachodniej </w:t>
              <w:br/>
              <w:t>i Środkowo-Wschodni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1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docenia znaczenie wartości demokra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1"/>
              <w:gridCol w:w="3212"/>
            </w:tblGrid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jęcie ustroju politycznego (państwowego), systemu politycznego, reżimu politycznego 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państw współczesnych. Formy rządu. Terytorialna struktura państwa. Metody sprawowania władzy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eoria konstytucji. Zasady ustroju politycznego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rawa i wolności człowieka i obywatela i ich ochrona, obowiązki obywatela 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rtie polityczne i systemy partyjne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Instytucje demokracji bezpośredniej</w:t>
                  </w:r>
                </w:p>
                <w:p>
                  <w:pPr>
                    <w:pStyle w:val="Normal"/>
                    <w:spacing w:before="0" w:after="20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rawo wyborcze i systemy wyborcze</w:t>
                  </w:r>
                </w:p>
                <w:p>
                  <w:pPr>
                    <w:pStyle w:val="Normal"/>
                    <w:spacing w:before="0" w:after="20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ustawodawcza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wykonawcz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ładza sadownicz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Organy ochrony praw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amorząd terytorialny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tany szczególnego zagrożenia państw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spółczesne ustroje wybranych państw europejskich: Francji, Wielkiej Brytanii, Włoch, RFN i krajów skandynawskich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3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dzin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16"/>
                    </w:rPr>
                    <w:t xml:space="preserve">15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2"/>
              <w:gridCol w:w="3111"/>
            </w:tblGrid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Teoria konstytucji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Pojęcie i cechy szczególne konstytucji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unkcje konstytucji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ormy konstytucji,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T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yb uchwalania i zmian konsty</w:t>
                  </w:r>
                </w:p>
                <w:p>
                  <w:pPr>
                    <w:pStyle w:val="Akapitzlist"/>
                    <w:widowControl w:val="fals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ucji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Współczesne formy państwa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Pojęcie formy państwa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Forma rządu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Terytorialna struktura państwa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10"/>
                      <w:szCs w:val="18"/>
                    </w:rPr>
                  </w:pPr>
                  <w:r>
                    <w:rPr>
                      <w:sz w:val="16"/>
                    </w:rPr>
                    <w:t>Styl rządzenia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Status jednostki w państwi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Obywatelstw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</w:rPr>
                  </w:pPr>
                  <w:r>
                    <w:rPr>
                      <w:sz w:val="16"/>
                    </w:rPr>
                    <w:t>Podstawowe prawa i wolności jednostki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Instytucje demokracji bezpośr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>dniej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 xml:space="preserve">Organizacja, zasady powoływania oraz funkcjonowania </w:t>
                  </w:r>
                </w:p>
                <w:p>
                  <w:pPr>
                    <w:pStyle w:val="Akapitzlist"/>
                    <w:spacing w:before="0" w:after="200"/>
                    <w:contextualSpacing/>
                    <w:rPr>
                      <w:sz w:val="10"/>
                      <w:szCs w:val="18"/>
                    </w:rPr>
                  </w:pPr>
                  <w:r>
                    <w:rPr>
                      <w:sz w:val="16"/>
                      <w:szCs w:val="24"/>
                    </w:rPr>
                    <w:t>władzy ustawodawczej, wykonawczej i sądowniczej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16"/>
                      <w:szCs w:val="24"/>
                    </w:rPr>
                    <w:t>System polityczny Republiki Federalnej Niemiec</w:t>
                  </w:r>
                </w:p>
                <w:p>
                  <w:pPr>
                    <w:pStyle w:val="Normal"/>
                    <w:spacing w:before="0" w:after="200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 xml:space="preserve">System polityczny Republiki Francuskiej 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10"/>
                      <w:szCs w:val="18"/>
                    </w:rPr>
                  </w:pPr>
                  <w:r>
                    <w:rPr>
                      <w:sz w:val="16"/>
                      <w:szCs w:val="24"/>
                    </w:rPr>
                    <w:t>System polityczny Zjednoczonego Królestwa Wielkiej Brytanii i Irlandii Północnej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16"/>
                      <w:szCs w:val="24"/>
                    </w:rPr>
                  </w:pPr>
                  <w:r>
                    <w:rPr>
                      <w:sz w:val="16"/>
                      <w:szCs w:val="24"/>
                    </w:rPr>
                    <w:t xml:space="preserve">System polityczny Konfederacji Szwajcarskiej </w:t>
                  </w:r>
                </w:p>
                <w:p>
                  <w:pPr>
                    <w:pStyle w:val="Normal"/>
                    <w:spacing w:before="0" w:after="200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ind w:left="1440" w:hanging="0"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ystem polityczny Republiki Włoskiej 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bCs/>
                      <w:sz w:val="10"/>
                      <w:szCs w:val="18"/>
                    </w:rPr>
                  </w:pPr>
                  <w:r>
                    <w:rPr>
                      <w:bCs/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>System polityczny Królestwa Hiszpanii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ystem polityczny Republiki Austrii </w:t>
                  </w:r>
                </w:p>
                <w:p>
                  <w:pPr>
                    <w:pStyle w:val="Normal"/>
                    <w:spacing w:before="0" w:after="200"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>System polityczny Republiki Finlandii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bCs/>
                      <w:sz w:val="10"/>
                      <w:szCs w:val="18"/>
                    </w:rPr>
                  </w:pPr>
                  <w:r>
                    <w:rPr>
                      <w:bCs/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>System polityczny Królestwa Szwecji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bCs/>
                      <w:sz w:val="10"/>
                      <w:szCs w:val="18"/>
                    </w:rPr>
                  </w:pPr>
                  <w:r>
                    <w:rPr>
                      <w:bCs/>
                      <w:sz w:val="10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uma godzin 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16"/>
                    </w:rPr>
                    <w:t xml:space="preserve">15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</w:rPr>
      </w:pPr>
      <w:r>
        <w:rPr>
          <w:rFonts w:eastAsia="Cambria"/>
          <w:sz w:val="20"/>
        </w:rPr>
        <w:t>Wykład dydaktyczny przy użyciu metod nauczania teoretycznego, praktycznego, aktywizującego oraz sprzętu multimedialnego.</w:t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</w:rPr>
      </w:pPr>
      <w:r>
        <w:rPr>
          <w:rFonts w:eastAsia="Cambria"/>
          <w:sz w:val="20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0"/>
        </w:rPr>
      </w:pPr>
      <w:r>
        <w:rPr>
          <w:rFonts w:eastAsia="Cambria"/>
          <w:sz w:val="20"/>
        </w:rPr>
        <w:t>Ćwiczenia prowadzone metodą konwersatoryjną, wymagające samodzielnego uprzedniego zapoznania się z teoretycznymi aspektami zagadnień omawianych na poszczególnych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</w:rPr>
        <w:t>Praca w grupach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WYKŁAD, 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  <w:tr>
        <w:trPr>
          <w:trHeight w:val="7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Wykład</w:t>
            </w:r>
            <w:r>
              <w:rPr>
                <w:rFonts w:eastAsia="Cambria"/>
              </w:rPr>
              <w:t xml:space="preserve"> - egzamin pisemny w formie testowo – opisow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(1 pytanie opisowe i 10 pytań wielokrotnego wybo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 xml:space="preserve">Ćwiczenia </w:t>
            </w:r>
            <w:r>
              <w:rPr>
                <w:rFonts w:eastAsia="Cambria"/>
              </w:rPr>
              <w:t>– kolokwium pisemne (forma testowo-opisowa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 xml:space="preserve">Część testowa składa się z 20 pytań jednokrotnego wyboru (odpowiedź poprawna 1 pkt., odpowiedź błędna 0 pkt.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>Część opisowa składa się z 4 pytań otwartych (odpowiedź poprawna pełna– 2 pkt., odpowiedź poprawna niepełna 1 pkt., odpowiedź błędna 0 pkt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>Maksymalna liczba punktów do uzyskania: 28 pk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mbria" w:cs="Times-Italic;Times New Roman"/>
                <w:iCs/>
              </w:rPr>
            </w:pPr>
            <w:r>
              <w:rPr>
                <w:rFonts w:eastAsia="Cambria" w:cs="Times-Italic;Times New Roman"/>
                <w:iCs/>
              </w:rPr>
              <w:t>Przewidywany czas trwania zaliczenia -   1 godz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kompletność odpowiedzi, użycie fachowej terminologii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3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z zajęciami wymagającymi bezpośredniego udziału nauczycieli akademickich wynosi: 15+15+3+1 godz. =34</w:t>
      </w:r>
      <w:bookmarkStart w:id="0" w:name="_GoBack"/>
      <w:bookmarkEnd w:id="0"/>
      <w:r>
        <w:rPr>
          <w:rFonts w:eastAsia="Cambria"/>
          <w:b w:val="false"/>
          <w:caps w:val="false"/>
          <w:smallCaps w:val="false"/>
          <w:sz w:val="22"/>
        </w:rPr>
        <w:t>,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toszewski A., Herbut R.: Sy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temy polityczne współczesnego świat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Gdańsk, 200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ntoszewski A., Herbut R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ystemy polityczne współczesnej Europ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alicki R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aństw współczes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rocław, 200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anaszak B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równawcze prawo konstytucyjne współczesnych państw demokratycz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Kraków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ebethner S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System rządów parlamentarno-gabinetowych, system rządów prezydenckich oraz rozwiązania pośrednie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[w:]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Konstytucyjne systemy rządó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M. Domagała, Kraków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odun T., Cygnarowski M., Dudek S., Iwaniszczuk P.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ały Leksykon Systemów Politycz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ulczyński M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anorama systemów politycznych świat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udwikowski Rett R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konstytucyjne porównawcz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Toruń, 200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ułło A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aństw współczes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, 200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gan S.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konstytucyjne Rzeczypospolitej Polskiej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Warszawa 200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gan S., V. Serzhanova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auka o państwie współczesnym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 201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rnecki P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konstytucyjne państw współczes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Kraków, 200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ystemy polityczne Europy Środkowej i Wschodniej: perspektywa porównawcz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A. Antoszewski, Wrocław 200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ystemy polityczne wybranych państ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K.A. Wojtaszczyk, Warszawa, 200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zymanek J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odele systemów rządów (wstęp do analizy porównawczej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„Studia Prawnicze”, 2005, nr. 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uleja P.: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sady konstytucyjn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[w:]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Konstytucjonalizacja zasad i instytucji ustrojow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P. Sarnecki, Warszawa 199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aństw współczesnych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ed. W. Skrzydło, t.I i E. Gdulewicz, t.II, Lublin 200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stroje polityczne krajów Wspólnoty Niepodległych Państ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W. Baluk, Wrocław 200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Współczesne ustroje polityczn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red. M. Żmigrodzki, B. Dziemidok-Olszewska, Warszawa 2007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Żebrowski W.: </w:t>
            </w:r>
            <w:r>
              <w:rPr>
                <w:rFonts w:eastAsia="Times New Roman"/>
                <w:b w:val="false"/>
                <w:i/>
                <w:caps w:val="false"/>
                <w:smallCaps w:val="false"/>
                <w:sz w:val="22"/>
                <w:lang w:eastAsia="pl-PL"/>
              </w:rPr>
              <w:t>Współczesne systemy polityczne. Zarys teorii i praktyki w wybranych państwach świata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, Olsztyn 2005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Konstytucja Finlandii</w:t>
            </w:r>
            <w:r>
              <w:rPr>
                <w:rFonts w:eastAsia="Cambria" w:cs="Times New Roman" w:ascii="Times New Roman" w:hAnsi="Times New Roman"/>
              </w:rPr>
              <w:t>, wstęp i tłumaczenie S. Sagan, V. Serzhanova, Rzeszów 200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Konstytucja Republiki Armenii</w:t>
            </w:r>
            <w:r>
              <w:rPr>
                <w:rFonts w:eastAsia="Cambria" w:cs="Times New Roman" w:ascii="Times New Roman" w:hAnsi="Times New Roman"/>
              </w:rPr>
              <w:t>, wstęp i tłumaczenie S. Sagan, V. Serzhanova, Rzeszów 200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Konstytucja Wielkiego Księstwa Luksemburga</w:t>
            </w:r>
            <w:r>
              <w:rPr>
                <w:rFonts w:eastAsia="Cambria" w:cs="Times New Roman" w:ascii="Times New Roman" w:hAnsi="Times New Roman"/>
              </w:rPr>
              <w:t>, wstep i tłumaczenie S. Sagan, V. Serzhanova, Rzeszów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eria </w:t>
            </w:r>
            <w:r>
              <w:rPr>
                <w:rFonts w:eastAsia="Cambria" w:cs="Times New Roman" w:ascii="Times New Roman" w:hAnsi="Times New Roman"/>
                <w:i/>
              </w:rPr>
              <w:t>Systemy konstytucyjne świata</w:t>
            </w:r>
            <w:r>
              <w:rPr>
                <w:rFonts w:eastAsia="Cambria" w:cs="Times New Roman" w:ascii="Times New Roman" w:hAnsi="Times New Roman"/>
              </w:rPr>
              <w:t>, Wydawnictwo Sejm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J. Wojn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Albanii</w:t>
            </w:r>
            <w:r>
              <w:rPr>
                <w:rFonts w:eastAsia="Cambria" w:cs="Times New Roman" w:ascii="Times New Roman" w:hAnsi="Times New Roman"/>
              </w:rPr>
              <w:t xml:space="preserve">, P. Sarne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Austrii</w:t>
            </w:r>
            <w:r>
              <w:rPr>
                <w:rFonts w:eastAsia="Cambria" w:cs="Times New Roman" w:ascii="Times New Roman" w:hAnsi="Times New Roman"/>
              </w:rPr>
              <w:t xml:space="preserve">, A. Głow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Belgii,</w:t>
            </w:r>
            <w:r>
              <w:rPr>
                <w:rFonts w:eastAsia="Cambria" w:cs="Times New Roman" w:ascii="Times New Roman" w:hAnsi="Times New Roman"/>
              </w:rPr>
              <w:t xml:space="preserve"> M. Grzybowski, J. Karp: </w:t>
            </w:r>
            <w:r>
              <w:rPr>
                <w:rFonts w:eastAsia="Cambria" w:cs="Times New Roman" w:ascii="Times New Roman" w:hAnsi="Times New Roman"/>
                <w:i/>
              </w:rPr>
              <w:t>System konstytucyjny Bułgarii</w:t>
            </w:r>
            <w:r>
              <w:rPr>
                <w:rFonts w:eastAsia="Cambria" w:cs="Times New Roman" w:ascii="Times New Roman" w:hAnsi="Times New Roman"/>
              </w:rPr>
              <w:t xml:space="preserve">, M. Grzybowski, J. Karp: </w:t>
            </w:r>
            <w:r>
              <w:rPr>
                <w:rFonts w:eastAsia="Cambria" w:cs="Times New Roman" w:ascii="Times New Roman" w:hAnsi="Times New Roman"/>
                <w:i/>
              </w:rPr>
              <w:t>System konstytucyjny Chorwacji</w:t>
            </w:r>
            <w:r>
              <w:rPr>
                <w:rFonts w:eastAsia="Cambria" w:cs="Times New Roman" w:ascii="Times New Roman" w:hAnsi="Times New Roman"/>
              </w:rPr>
              <w:t xml:space="preserve">, K. Skotoni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Czech</w:t>
            </w:r>
            <w:r>
              <w:rPr>
                <w:rFonts w:eastAsia="Cambria" w:cs="Times New Roman" w:ascii="Times New Roman" w:hAnsi="Times New Roman"/>
              </w:rPr>
              <w:t xml:space="preserve">, E. Zieliński </w:t>
            </w:r>
            <w:r>
              <w:rPr>
                <w:rFonts w:eastAsia="Cambria" w:cs="Times New Roman" w:ascii="Times New Roman" w:hAnsi="Times New Roman"/>
                <w:i/>
              </w:rPr>
              <w:t>System konstytucyjny Federacji Rosyjskiej</w:t>
            </w:r>
            <w:r>
              <w:rPr>
                <w:rFonts w:eastAsia="Cambria" w:cs="Times New Roman" w:ascii="Times New Roman" w:hAnsi="Times New Roman"/>
              </w:rPr>
              <w:t>, E. Gdulewicz</w:t>
            </w:r>
            <w:r>
              <w:rPr>
                <w:rFonts w:eastAsia="Cambria" w:cs="Times New Roman" w:ascii="Times New Roman" w:hAnsi="Times New Roman"/>
                <w:i/>
              </w:rPr>
              <w:t>: System konstytucyjny Francji</w:t>
            </w:r>
            <w:r>
              <w:rPr>
                <w:rFonts w:eastAsia="Cambria" w:cs="Times New Roman" w:ascii="Times New Roman" w:hAnsi="Times New Roman"/>
              </w:rPr>
              <w:t xml:space="preserve">, J. Kami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Grecji</w:t>
            </w:r>
            <w:r>
              <w:rPr>
                <w:rFonts w:eastAsia="Cambria" w:cs="Times New Roman" w:ascii="Times New Roman" w:hAnsi="Times New Roman"/>
              </w:rPr>
              <w:t xml:space="preserve">, A. Głow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Holandii</w:t>
            </w:r>
            <w:r>
              <w:rPr>
                <w:rFonts w:eastAsia="Cambria" w:cs="Times New Roman" w:ascii="Times New Roman" w:hAnsi="Times New Roman"/>
              </w:rPr>
              <w:t xml:space="preserve">, W. Konar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Irlandii</w:t>
            </w:r>
            <w:r>
              <w:rPr>
                <w:rFonts w:eastAsia="Cambria" w:cs="Times New Roman" w:ascii="Times New Roman" w:hAnsi="Times New Roman"/>
              </w:rPr>
              <w:t xml:space="preserve">, B. Banaszak: </w:t>
            </w:r>
            <w:r>
              <w:rPr>
                <w:rFonts w:eastAsia="Cambria" w:cs="Times New Roman" w:ascii="Times New Roman" w:hAnsi="Times New Roman"/>
                <w:i/>
              </w:rPr>
              <w:t>System konstytucyjny Niemiec</w:t>
            </w:r>
            <w:r>
              <w:rPr>
                <w:rFonts w:eastAsia="Cambria" w:cs="Times New Roman" w:ascii="Times New Roman" w:hAnsi="Times New Roman"/>
              </w:rPr>
              <w:t xml:space="preserve">, A. Łabno-Jabłońska: </w:t>
            </w:r>
            <w:r>
              <w:rPr>
                <w:rFonts w:eastAsia="Cambria" w:cs="Times New Roman" w:ascii="Times New Roman" w:hAnsi="Times New Roman"/>
                <w:i/>
              </w:rPr>
              <w:t>System konstytucyjny Portugalii</w:t>
            </w:r>
            <w:r>
              <w:rPr>
                <w:rFonts w:eastAsia="Cambria" w:cs="Times New Roman" w:ascii="Times New Roman" w:hAnsi="Times New Roman"/>
              </w:rPr>
              <w:t xml:space="preserve">, W. Brodzi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Rumunii</w:t>
            </w:r>
            <w:r>
              <w:rPr>
                <w:rFonts w:eastAsia="Cambria" w:cs="Times New Roman" w:ascii="Times New Roman" w:hAnsi="Times New Roman"/>
              </w:rPr>
              <w:t xml:space="preserve">, J. Wojni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Serbii i Czarnogóry</w:t>
            </w:r>
            <w:r>
              <w:rPr>
                <w:rFonts w:eastAsia="Cambria" w:cs="Times New Roman" w:ascii="Times New Roman" w:hAnsi="Times New Roman"/>
              </w:rPr>
              <w:t xml:space="preserve">, Z. Czeszejko-Sochac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Szwajcarii</w:t>
            </w:r>
            <w:r>
              <w:rPr>
                <w:rFonts w:eastAsia="Cambria" w:cs="Times New Roman" w:ascii="Times New Roman" w:hAnsi="Times New Roman"/>
              </w:rPr>
              <w:t xml:space="preserve">, P. Mikuli: </w:t>
            </w:r>
            <w:r>
              <w:rPr>
                <w:rFonts w:eastAsia="Cambria" w:cs="Times New Roman" w:ascii="Times New Roman" w:hAnsi="Times New Roman"/>
                <w:i/>
              </w:rPr>
              <w:t>System konstytucyjny Słowenii,</w:t>
            </w:r>
            <w:r>
              <w:rPr>
                <w:rFonts w:eastAsia="Cambria" w:cs="Times New Roman" w:ascii="Times New Roman" w:hAnsi="Times New Roman"/>
              </w:rPr>
              <w:t xml:space="preserve"> A. Szyma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Turcji</w:t>
            </w:r>
            <w:r>
              <w:rPr>
                <w:rFonts w:eastAsia="Cambria" w:cs="Times New Roman" w:ascii="Times New Roman" w:hAnsi="Times New Roman"/>
              </w:rPr>
              <w:t xml:space="preserve">, E. Zieliński: </w:t>
            </w:r>
            <w:r>
              <w:rPr>
                <w:rFonts w:eastAsia="Cambria" w:cs="Times New Roman" w:ascii="Times New Roman" w:hAnsi="Times New Roman"/>
                <w:i/>
              </w:rPr>
              <w:t>System konstytucyjny Ukrainy</w:t>
            </w:r>
            <w:r>
              <w:rPr>
                <w:rFonts w:eastAsia="Cambria" w:cs="Times New Roman" w:ascii="Times New Roman" w:hAnsi="Times New Roman"/>
              </w:rPr>
              <w:t>, Z. Witkowski: S</w:t>
            </w:r>
            <w:r>
              <w:rPr>
                <w:rFonts w:eastAsia="Cambria" w:cs="Times New Roman" w:ascii="Times New Roman" w:hAnsi="Times New Roman"/>
                <w:i/>
              </w:rPr>
              <w:t>ystem konstytucyjny</w:t>
            </w:r>
            <w:r>
              <w:rPr>
                <w:rFonts w:eastAsia="Cambria" w:cs="Times New Roman" w:ascii="Times New Roman" w:hAnsi="Times New Roman"/>
              </w:rPr>
              <w:t xml:space="preserve"> Włoch, W. Brodziński</w:t>
            </w:r>
            <w:r>
              <w:rPr>
                <w:rFonts w:eastAsia="Cambria" w:cs="Times New Roman" w:ascii="Times New Roman" w:hAnsi="Times New Roman"/>
                <w:i/>
              </w:rPr>
              <w:t>: System konstytucyjny Węgier,</w:t>
            </w:r>
            <w:r>
              <w:rPr>
                <w:rFonts w:eastAsia="Cambria" w:cs="Times New Roman" w:ascii="Times New Roman" w:hAnsi="Times New Roman"/>
              </w:rPr>
              <w:t xml:space="preserve"> M. Grzybowski: </w:t>
            </w:r>
            <w:r>
              <w:rPr>
                <w:rFonts w:eastAsia="Cambria" w:cs="Times New Roman" w:ascii="Times New Roman" w:hAnsi="Times New Roman"/>
                <w:i/>
              </w:rPr>
              <w:t>Systemy konstytucyjne państw skandynawskich</w:t>
            </w:r>
            <w:r>
              <w:rPr>
                <w:rFonts w:eastAsia="Cambria" w:cs="Times New Roman" w:ascii="Times New Roman" w:hAnsi="Times New Roman"/>
              </w:rPr>
              <w:t>, J. Zieliński:</w:t>
            </w:r>
            <w:r>
              <w:rPr>
                <w:rFonts w:eastAsia="Cambria" w:cs="Times New Roman" w:ascii="Times New Roman" w:hAnsi="Times New Roman"/>
                <w:i/>
              </w:rPr>
              <w:t xml:space="preserve"> Systemy konstytucyjne Łotwy, Estonii i Litwy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Serie: Konstytucje świata oraz Parlamenty świata, Wydawnictwo Sejmowe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1:00Z</dcterms:created>
  <dc:creator>...</dc:creator>
  <dc:description/>
  <cp:keywords/>
  <dc:language>en-US</dc:language>
  <cp:lastModifiedBy>user</cp:lastModifiedBy>
  <dcterms:modified xsi:type="dcterms:W3CDTF">2018-07-04T10:18:00Z</dcterms:modified>
  <cp:revision>11</cp:revision>
  <dc:subject/>
  <dc:title/>
</cp:coreProperties>
</file>